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2"/>
        <w:gridCol w:w="287"/>
        <w:gridCol w:w="136"/>
        <w:gridCol w:w="431"/>
        <w:gridCol w:w="1070"/>
        <w:gridCol w:w="284"/>
        <w:gridCol w:w="907"/>
        <w:gridCol w:w="313"/>
        <w:gridCol w:w="282"/>
        <w:gridCol w:w="1218"/>
        <w:gridCol w:w="170"/>
        <w:gridCol w:w="115"/>
        <w:gridCol w:w="1220"/>
        <w:gridCol w:w="284"/>
        <w:gridCol w:w="1223"/>
      </w:tblGrid>
      <w:tr>
        <w:trPr>
          <w:trHeight w:val="425" w:hRule="exact"/>
          <w:cantSplit w:val="true"/>
        </w:trPr>
        <w:tc>
          <w:tcPr>
            <w:tcW w:w="2832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7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Europass-Curriculum Vita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Insira a sua fotografia.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(facultativo, ver instruções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ção pessoal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elido(s) / Nome(s) próprio(s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opes, Ana Rita Teixeir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Morada(s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Rua NªSª das Vitórias, nº17, 1ºFrente.2495-421 Fátima, Portugal.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móvel:</w:t>
            </w:r>
          </w:p>
        </w:tc>
        <w:tc>
          <w:tcPr>
            <w:tcW w:w="2828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91.433 66 98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2842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orreio(s) electrónico(s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_rita20@hotmail.com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cionalidade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Portugues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e nascimento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12 de Julho de 1983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o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eminino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mprego pretendido / Área funcional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Facultativo (ver instruções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ência profission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tabs>
                <w:tab w:val="clear" w:pos="720"/>
                <w:tab w:val="center" w:pos="1557" w:leader="none"/>
                <w:tab w:val="right" w:pos="3001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 xml:space="preserve">                  </w:t>
            </w:r>
          </w:p>
          <w:p>
            <w:pPr>
              <w:pStyle w:val="CVSpacer"/>
              <w:tabs>
                <w:tab w:val="clear" w:pos="720"/>
                <w:tab w:val="center" w:pos="1557" w:leader="none"/>
                <w:tab w:val="right" w:pos="3005" w:leader="none"/>
              </w:tabs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   </w:t>
            </w:r>
            <w:r>
              <w:rPr>
                <w:sz w:val="20"/>
              </w:rPr>
              <w:tab/>
              <w:t xml:space="preserve">  </w:t>
              <w:tab/>
              <w:t>Datas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17 de Maio 2010 - 31 de Maio 201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tabs>
                <w:tab w:val="clear" w:pos="720"/>
                <w:tab w:val="right" w:pos="3001" w:leader="none"/>
              </w:tabs>
              <w:rPr>
                <w:sz w:val="20"/>
              </w:rPr>
            </w:pPr>
            <w:r>
              <w:rPr>
                <w:rFonts w:eastAsia="Arial Narrow"/>
                <w:sz w:val="20"/>
              </w:rPr>
              <w:t xml:space="preserve">   </w:t>
            </w:r>
            <w:r>
              <w:rPr>
                <w:sz w:val="20"/>
              </w:rPr>
              <w:tab/>
              <w:t>Função ou cargo ocupado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 xml:space="preserve">Estágio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Principais actividades e responsabilidades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Pesquisa e Base de Dados.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Nome e morada do empregador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Dama de Espadas, Rua Colégio S. Miguel • Edif. Forum Parque I, Lj. 5, 2495-440 Fátima, Portugal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sz w:val="20"/>
              </w:rPr>
              <w:t>Tipo de empresa ou sector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s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De Novembro 2003 a Julho de 2008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ção ou cargo ocupado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Empregada de Balcão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is actividades e responsabilidades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tendimento ao público, tirar fotografias, impressão de fotos e ajuste de imagem no computador.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morada do empregador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Belo, Travessa 13 de Maio, Edf. Fonte Nova, nº 25, Fátima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e empresa ou sector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grafi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  <w:t>Datas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De Março a Outubro de 2003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ção ou cargo ocupado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Empregada de Mesa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is actividades e responsabilidades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Servir ás mesas, prestação de serviços aos clientes, serviço de balcão no bar do Hotel, ajudar na organização de eventos bem como limpeza das salas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morada do empregador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Hotel Fátima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Rua João Paulo II, 2495-451 Fátima, Portugal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e empresa ou sect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Hotelaria e Restauração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atas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De 01 de Julho a 31 de Dezembro de 2002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ção ou cargo ocupado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mpregada de Mesa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is actividades e responsabilidades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Servir às mesas, atendimento ao público, limpeza da sala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morada do empregador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Snack-Bar Canários, Rua Jacinta Marto, Edifício João Paulo II, Fátima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e empresa ou sector</w:t>
            </w:r>
          </w:p>
          <w:p>
            <w:pPr>
              <w:pStyle w:val="CVHeading3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Restauração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atas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De Junho a Setembro de 2001 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ção ou cargo ocupado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Empregada de Comércio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is actividades e responsabilidades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Atendimento ao público, limpeza da loja e organização dos produtos expostos.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morada do empregador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Maria Filomena G. Cunha Pardal, Qta do Amparo Lote 1 – 2ºF, Marrazes, Leiri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e empresa ou sector</w:t>
            </w:r>
          </w:p>
          <w:p>
            <w:pPr>
              <w:pStyle w:val="CVHeading3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Loja de roup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ção e formação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atas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06 de Agosto 2009 - 01 de Outubro 2010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is disciplinas/competências profissionais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Curso EFA de Dupla certificação - Curso Técnico Informática de Sistemas e o 12ºAno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a organização de ensino ou formação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Mega Expansão</w:t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eastAsia="Arial Narrow"/>
                <w:sz w:val="20"/>
              </w:rPr>
              <w:t xml:space="preserve">  </w:t>
            </w:r>
            <w:r>
              <w:rPr>
                <w:sz w:val="20"/>
              </w:rPr>
              <w:t>Rua Praça de Touros, nº26, 2500-167 Caldas da Rainha (Portugal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Departamento de Formação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atas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1998 a 2001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esignação da qualificação atribuí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12º Ano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is disciplinas/competências profissionais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 xml:space="preserve">Curso de Recepção e Atendimento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a organização de ensino ou formação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Escola Profissional de Ourém  - E.P.O.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Rua do CEF, Planalto do Sol, Moita Redonda, 2496-908 Fátima (Portugal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atas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1993 a 1998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esignação da qualificação atribuída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9º Ano de Escolaridad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a organização de ensino ou formação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Centro de Estudos de Fátima (C.E.F.)</w:t>
            </w:r>
          </w:p>
          <w:p>
            <w:pPr>
              <w:pStyle w:val="CVSpacer"/>
              <w:rPr>
                <w:sz w:val="20"/>
              </w:rPr>
            </w:pPr>
            <w:r>
              <w:rPr>
                <w:sz w:val="20"/>
              </w:rPr>
              <w:t>Planalto do Sol, Moita Redonda, 2496-908 Fátima (Portugal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  <w:t>Aptidões e competências pessoais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íngua(s) materna(s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ortuguês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Outra(s) língua(s)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 xml:space="preserve">Inglês e Espanhol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-avaliação</w:t>
            </w:r>
          </w:p>
        </w:tc>
        <w:tc>
          <w:tcPr>
            <w:tcW w:w="136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ensão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nversação</w:t>
            </w:r>
          </w:p>
        </w:tc>
        <w:tc>
          <w:tcPr>
            <w:tcW w:w="1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Escrita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ível europeu (*)</w:t>
            </w:r>
          </w:p>
        </w:tc>
        <w:tc>
          <w:tcPr>
            <w:tcW w:w="136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ompreensão oral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itura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cção oral</w:t>
            </w:r>
          </w:p>
        </w:tc>
        <w:tc>
          <w:tcPr>
            <w:tcW w:w="150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ção oral</w:t>
            </w:r>
          </w:p>
        </w:tc>
        <w:tc>
          <w:tcPr>
            <w:tcW w:w="15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nglês</w:t>
            </w:r>
          </w:p>
        </w:tc>
        <w:tc>
          <w:tcPr>
            <w:tcW w:w="136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/>
              <w:t>B1</w:t>
            </w:r>
          </w:p>
        </w:tc>
        <w:tc>
          <w:tcPr>
            <w:tcW w:w="107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dor Independente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dor Independente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18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dor Independente</w:t>
            </w:r>
          </w:p>
        </w:tc>
        <w:tc>
          <w:tcPr>
            <w:tcW w:w="2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dor Independente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dor Independente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Espanhol</w:t>
            </w:r>
          </w:p>
        </w:tc>
        <w:tc>
          <w:tcPr>
            <w:tcW w:w="136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Code"/>
              <w:jc w:val="left"/>
              <w:rPr/>
            </w:pPr>
            <w:r>
              <w:rPr/>
              <w:t>B1</w:t>
            </w:r>
          </w:p>
        </w:tc>
        <w:tc>
          <w:tcPr>
            <w:tcW w:w="107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dor Independente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/>
              <w:t>A2</w:t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dor Básico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/>
              <w:t>B1</w:t>
            </w:r>
          </w:p>
        </w:tc>
        <w:tc>
          <w:tcPr>
            <w:tcW w:w="121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dor Independente</w:t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/>
              <w:t>B1</w:t>
            </w:r>
          </w:p>
        </w:tc>
        <w:tc>
          <w:tcPr>
            <w:tcW w:w="12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dor Independente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1</w:t>
            </w:r>
          </w:p>
        </w:tc>
        <w:tc>
          <w:tcPr>
            <w:tcW w:w="12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dor Básico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 xml:space="preserve">Nível do Quadro Europeu Comum de Referência (CECR) </w:t>
              </w:r>
            </w:hyperlink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dões e competências sociais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spírito de equipa, desenvolvido nas experiências profissionais e grande vontade de aprendizagem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dões e competências de organização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eva estas competências e indique o contexto em que foram adquiridas. Facultativo (ver instruções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dões e competências técnicas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eva estas competências e indique o contexto em que foram adquiridas. Facultativo (ver instruções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dões e competências informáticas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Microsoft Word, Microsoft Excel, Microsoft PowerPoint, HTML, Photoshop, Microsoft Visual Web Developer, Microsoft Visio, Microsoft MSSQL,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dões e competências artísticas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teresse por fotografia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Outras aptidões e competências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eva estas competências e indique o contexto em que foram adquiridas. Facultativo (ver instruções)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rta de condução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Carta de Condução de Ligeiros tirada em 19.04.2005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ção adicional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Grande vontade de aprendizagem e crescimento. Gosto de trabalhar em equipa.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 xml:space="preserve">Referências: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os</w:t>
            </w:r>
          </w:p>
        </w:tc>
        <w:tc>
          <w:tcPr>
            <w:tcW w:w="7653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e os anexos ao CV. Facultativo (ver instruções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á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/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-</w:t>
          </w:r>
          <w:r>
            <w:rPr/>
            <w:t xml:space="preserve"> Curriculum vitae de</w:t>
          </w:r>
        </w:p>
        <w:p>
          <w:pPr>
            <w:pStyle w:val="CVFooterLeft"/>
            <w:rPr/>
          </w:pPr>
          <w:r>
            <w:rPr/>
            <w:t xml:space="preserve">Ana Rita Teixeira Lopes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ara mais informações sobre o Europass, consulte http://europass.cedefop.europa.eu</w:t>
          </w:r>
        </w:p>
        <w:p>
          <w:pPr>
            <w:pStyle w:val="CVFooterRight"/>
            <w:rPr/>
          </w:pPr>
          <w:r>
            <w:rPr/>
            <w:t>© Comunidades Europeias, 2003 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VisitedInternetLink">
    <w:name w:val="FollowedHyperlink"/>
    <w:basedOn w:val="Tipodeletrapredefinidodopargrafo"/>
    <w:rPr>
      <w:color w:val="800080"/>
      <w:u w:val="single"/>
    </w:rPr>
  </w:style>
  <w:style w:type="character" w:styleId="Ds211">
    <w:name w:val="ds211"/>
    <w:basedOn w:val="Tipodeletrapredefinidodopargrafo"/>
    <w:qFormat/>
    <w:rPr>
      <w:sz w:val="17"/>
      <w:szCs w:val="17"/>
    </w:rPr>
  </w:style>
  <w:style w:type="character" w:styleId="CabealhoCarcter">
    <w:name w:val="Cabeçalho Carácter"/>
    <w:basedOn w:val="Tipodeletrapredefinidodopargrafo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pt-P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p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5:17:00Z</dcterms:created>
  <dc:creator>PHT</dc:creator>
  <dc:description/>
  <cp:keywords/>
  <dc:language>en-US</dc:language>
  <cp:lastModifiedBy>EFA</cp:lastModifiedBy>
  <cp:lastPrinted>2005-01-20T17:27:00Z</cp:lastPrinted>
  <dcterms:modified xsi:type="dcterms:W3CDTF">2010-07-09T14:33:00Z</dcterms:modified>
  <cp:revision>3</cp:revision>
  <dc:subject/>
  <dc:title>Europass-Curriculum Vitae</dc:title>
</cp:coreProperties>
</file>